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 Jazz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008"/>
        <w:gridCol w:w="681"/>
        <w:gridCol w:w="1335"/>
        <w:gridCol w:w="2097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ь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Черкас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тнес клуб Prid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 Маргаріта Вале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